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3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5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Королевой Елены Владими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5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оролевой Елены Владимировны, выдвинутой в состав участковой избирательной комиссии Краснодарским региональным отделением общественной организации Всероссийской политической партии «Гражданская Сила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оролевой Елены Владимировны, члена участковой избирательной комиссии избирательного участка № 30-05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5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36:00Z</cp:lastPrinted>
  <dcterms:modified xsi:type="dcterms:W3CDTF">2024-02-29T09:36:00Z</dcterms:modified>
  <cp:revision>153</cp:revision>
  <dc:subject/>
  <dc:title/>
</cp:coreProperties>
</file>